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2"/>
          <w:szCs w:val="22"/>
        </w:rPr>
        <w:t>P</w:t>
      </w:r>
      <w:r>
        <w:rPr/>
        <w:t>rojekta sastāvs: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4840"/>
        <w:gridCol w:w="1633"/>
      </w:tblGrid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ējuma Nr.</w:t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saukums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ka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ējums</w:t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spārīgā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ļu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D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T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T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ŪKT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ŪKT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konomiskā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elikumi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aturs.</w:t>
      </w:r>
    </w:p>
    <w:p>
      <w:pPr>
        <w:pStyle w:val="Normal"/>
        <w:ind w:left="288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jekta sastāvs, saturs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ispārīgā daļa:</w:t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lānošanas un arhitektūras uzdevums</w:t>
        <w:tab/>
        <w:tab/>
        <w:tab/>
        <w:tab/>
        <w:t xml:space="preserve">     </w:t>
        <w:tab/>
        <w:tab/>
        <w:tab/>
        <w:t>4..12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jektēšanas uzdevums</w:t>
        <w:tab/>
        <w:tab/>
        <w:tab/>
        <w:tab/>
        <w:tab/>
        <w:tab/>
        <w:tab/>
        <w:tab/>
        <w:tab/>
        <w:t>13..16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ūvkomersanta reģistrācijas apliecība, sertifikāti.</w:t>
        <w:tab/>
        <w:tab/>
        <w:tab/>
        <w:tab/>
        <w:tab/>
        <w:t>17..21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hniskie noteikumi</w:t>
        <w:tab/>
        <w:tab/>
        <w:tab/>
        <w:tab/>
        <w:tab/>
        <w:tab/>
        <w:tab/>
        <w:tab/>
        <w:tab/>
        <w:t>22..39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opogrāfiskais plāns</w:t>
        <w:tab/>
        <w:tab/>
        <w:tab/>
        <w:tab/>
        <w:tab/>
        <w:tab/>
        <w:tab/>
        <w:tab/>
        <w:tab/>
        <w:t>40..45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eļu  daļa:</w:t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46</w:t>
      </w:r>
    </w:p>
    <w:p>
      <w:pPr>
        <w:pStyle w:val="Normal"/>
        <w:spacing w:lineRule="auto" w:line="360"/>
        <w:ind w:left="71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skaidrojuma raksts.</w:t>
        <w:tab/>
        <w:tab/>
        <w:tab/>
        <w:tab/>
        <w:tab/>
        <w:tab/>
        <w:tab/>
        <w:tab/>
        <w:tab/>
        <w:t>47..58</w:t>
      </w:r>
    </w:p>
    <w:p>
      <w:pPr>
        <w:pStyle w:val="Normal"/>
        <w:spacing w:lineRule="auto" w:line="360"/>
        <w:ind w:left="71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skaidrojumu raksts darba organizācijas projekts</w:t>
        <w:tab/>
        <w:tab/>
        <w:tab/>
        <w:tab/>
        <w:tab/>
        <w:t>59..60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asējumi:</w:t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61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D 1 - 1</w:t>
        <w:tab/>
        <w:t>Pārskata plāns ar skaņojumiem</w:t>
        <w:tab/>
        <w:tab/>
        <w:t>bez mēroga</w:t>
        <w:tab/>
        <w:tab/>
        <w:tab/>
        <w:t>62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D 2 – 1÷8 </w:t>
        <w:tab/>
        <w:t>Ģenplāns</w:t>
        <w:tab/>
        <w:tab/>
        <w:tab/>
        <w:tab/>
        <w:t>M 1:250</w:t>
        <w:tab/>
        <w:tab/>
        <w:tab/>
        <w:t>63..71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D 3 – 1÷3 </w:t>
        <w:tab/>
        <w:t>Šķērsprofils</w:t>
        <w:tab/>
        <w:tab/>
        <w:tab/>
        <w:tab/>
        <w:t>M 1:50</w:t>
        <w:tab/>
        <w:tab/>
        <w:tab/>
        <w:tab/>
        <w:t>72..74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D 4– 1÷4</w:t>
        <w:tab/>
        <w:t>Seguma plāns</w:t>
        <w:tab/>
        <w:tab/>
        <w:tab/>
        <w:tab/>
        <w:t>M 1:500</w:t>
        <w:tab/>
        <w:tab/>
        <w:tab/>
        <w:t>75..78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D 5– 1÷4</w:t>
        <w:tab/>
        <w:t>Vertikālais plāns</w:t>
        <w:tab/>
        <w:tab/>
        <w:tab/>
        <w:t>M 1:500</w:t>
        <w:tab/>
        <w:tab/>
        <w:tab/>
        <w:t>79..82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D 6-1÷4</w:t>
        <w:tab/>
        <w:t>Satiksmes organizācijas plāns</w:t>
        <w:tab/>
        <w:tab/>
        <w:t>M 1:500</w:t>
        <w:tab/>
        <w:tab/>
        <w:tab/>
        <w:t>83..86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D 7-1÷4</w:t>
        <w:tab/>
        <w:t>Bruģa raksti. Velo joslas ielu</w:t>
        <w:tab/>
        <w:tab/>
        <w:tab/>
        <w:tab/>
        <w:tab/>
        <w:tab/>
        <w:t>87..90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Šķērsošanas vietās. Tipveida ratiņu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Rampa. Koka stādbedre.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2"/>
          <w:szCs w:val="22"/>
        </w:rPr>
        <w:t>CD 8-1÷4</w:t>
        <w:tab/>
        <w:t>Satiksmes organizācijas tipveida</w:t>
        <w:tab/>
        <w:t>M 1:500</w:t>
        <w:tab/>
        <w:tab/>
        <w:tab/>
        <w:t>91..94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Shēma būvdarbu laikā.</w:t>
        <w:tab/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D 9-1</w:t>
        <w:tab/>
        <w:tab/>
        <w:t>Tipveida projektēto komunikāciju</w:t>
        <w:tab/>
        <w:t>M 1:50</w:t>
        <w:tab/>
        <w:tab/>
        <w:tab/>
        <w:tab/>
        <w:t>95</w:t>
      </w:r>
    </w:p>
    <w:p>
      <w:pPr>
        <w:pStyle w:val="Normal"/>
        <w:spacing w:lineRule="auto" w:line="360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ltumtrases šķērsošanas vietās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T daļa:</w:t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96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Titullapa</w:t>
        <w:tab/>
        <w:tab/>
        <w:tab/>
        <w:tab/>
        <w:tab/>
        <w:tab/>
        <w:tab/>
        <w:tab/>
        <w:tab/>
        <w:tab/>
        <w:t>97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Sastāvs</w:t>
        <w:tab/>
        <w:tab/>
        <w:tab/>
        <w:tab/>
        <w:tab/>
        <w:tab/>
        <w:tab/>
        <w:tab/>
        <w:tab/>
        <w:tab/>
        <w:tab/>
        <w:t>98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Komersanta apliecība, sertifikāti</w:t>
        <w:tab/>
        <w:tab/>
        <w:tab/>
        <w:tab/>
        <w:tab/>
        <w:tab/>
        <w:tab/>
        <w:t>99..102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Apgaismojuma aprēķini</w:t>
        <w:tab/>
        <w:tab/>
        <w:tab/>
        <w:tab/>
        <w:tab/>
        <w:tab/>
        <w:tab/>
        <w:tab/>
        <w:t xml:space="preserve">           103..113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LT-1</w:t>
        <w:tab/>
        <w:t>Vispārējie norādījumi</w:t>
        <w:tab/>
        <w:tab/>
        <w:tab/>
        <w:tab/>
        <w:tab/>
        <w:tab/>
        <w:tab/>
        <w:tab/>
        <w:t>114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LT-2</w:t>
        <w:tab/>
        <w:t>Situācijas plāns ar skaņojumiem</w:t>
        <w:tab/>
        <w:tab/>
        <w:tab/>
        <w:tab/>
        <w:tab/>
        <w:tab/>
        <w:tab/>
        <w:t>115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LT-3</w:t>
        <w:tab/>
        <w:t>Trases plāns</w:t>
        <w:tab/>
        <w:tab/>
        <w:tab/>
        <w:tab/>
        <w:tab/>
        <w:tab/>
        <w:tab/>
        <w:tab/>
        <w:tab/>
        <w:t>116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LT-4</w:t>
        <w:tab/>
        <w:t>Trases plāns</w:t>
        <w:tab/>
        <w:tab/>
        <w:tab/>
        <w:tab/>
        <w:tab/>
        <w:tab/>
        <w:tab/>
        <w:tab/>
        <w:tab/>
        <w:t>117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LT-5</w:t>
        <w:tab/>
        <w:t>Principiālā shēma</w:t>
        <w:tab/>
        <w:tab/>
        <w:tab/>
        <w:tab/>
        <w:tab/>
        <w:tab/>
        <w:tab/>
        <w:tab/>
        <w:t>118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T-6</w:t>
        <w:tab/>
        <w:t>Galveno montāžas darbu specifikācija</w:t>
        <w:tab/>
        <w:tab/>
        <w:tab/>
        <w:tab/>
        <w:tab/>
        <w:tab/>
        <w:tab/>
        <w:t>119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T-7</w:t>
        <w:tab/>
        <w:t>Galveno materiālu specifikācija</w:t>
        <w:tab/>
        <w:tab/>
        <w:tab/>
        <w:tab/>
        <w:tab/>
        <w:tab/>
        <w:tab/>
        <w:tab/>
        <w:t>120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ST 0,4kV kabeļa pārlikšana: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Trases plāns ar skaņojumiem (ST 0,4kV kabeļa pārlikšana)</w:t>
        <w:tab/>
        <w:tab/>
        <w:tab/>
        <w:tab/>
        <w:tab/>
        <w:t>121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ST 10kV kabeļa pārlikšana: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Trases plāns (ST 10kV kabeļa pārlikšana)</w:t>
        <w:tab/>
        <w:tab/>
        <w:tab/>
        <w:tab/>
        <w:tab/>
        <w:tab/>
        <w:t>`</w:t>
        <w:tab/>
        <w:t>122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Galveno montāžas darbu un materiālu specifikācija (ST 10kV kabeļa pārlikšana)</w:t>
        <w:tab/>
        <w:tab/>
        <w:tab/>
        <w:t>123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Īslaicīgo kabeļu nostiprināšana, veicot rakšanas darbus</w:t>
        <w:tab/>
        <w:tab/>
        <w:tab/>
        <w:tab/>
        <w:tab/>
        <w:t xml:space="preserve">     124..125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ŪKT daļa:</w:t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126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skaidrojumu raksts</w:t>
        <w:tab/>
        <w:tab/>
        <w:tab/>
        <w:tab/>
        <w:tab/>
        <w:tab/>
        <w:tab/>
        <w:tab/>
        <w:tab/>
        <w:t xml:space="preserve">    127..129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ŪKT-1÷4 </w:t>
        <w:tab/>
        <w:t>Ģenplāns</w:t>
        <w:tab/>
        <w:tab/>
        <w:tab/>
        <w:tab/>
        <w:tab/>
        <w:tab/>
        <w:tab/>
        <w:tab/>
        <w:t xml:space="preserve">    130..133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ŪKT-2÷7</w:t>
        <w:tab/>
        <w:t>Garenprofils</w:t>
        <w:tab/>
        <w:tab/>
        <w:tab/>
        <w:tab/>
        <w:tab/>
        <w:tab/>
        <w:tab/>
        <w:tab/>
        <w:t xml:space="preserve">    134..140</w:t>
        <w:tab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Ekonomiskā daļa:</w:t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141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rba daudzumu kopsavilkums ceļu daļa</w:t>
        <w:tab/>
        <w:tab/>
        <w:tab/>
        <w:tab/>
        <w:tab/>
        <w:t xml:space="preserve">    142..146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2"/>
          <w:szCs w:val="22"/>
        </w:rPr>
        <w:t>Darba daudzumu kopsavilkums ŪKT daļa</w:t>
        <w:tab/>
        <w:tab/>
        <w:tab/>
        <w:tab/>
        <w:tab/>
        <w:t xml:space="preserve">    147..149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2"/>
          <w:szCs w:val="22"/>
        </w:rPr>
        <w:t>Darba daudzumu kopsavilkums ELT daļa</w:t>
        <w:tab/>
        <w:tab/>
        <w:tab/>
        <w:tab/>
        <w:tab/>
        <w:t xml:space="preserve">    150..152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ielikumi:</w:t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153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ārskats par ģeotehniskajiem izpētes darbiem</w:t>
        <w:tab/>
        <w:tab/>
        <w:tab/>
        <w:tab/>
        <w:tab/>
        <w:t xml:space="preserve">    154..189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Ceļu drošības audita atzinums Nr. 06 AD/13-27</w:t>
        <w:tab/>
        <w:tab/>
        <w:tab/>
        <w:tab/>
        <w:tab/>
        <w:t xml:space="preserve">    190..205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Atbildes uz Ceļu drošības audita atzinumu</w:t>
        <w:tab/>
        <w:tab/>
        <w:tab/>
        <w:tab/>
        <w:tab/>
        <w:t xml:space="preserve">   206..208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Sols autobusu pieturvietās</w:t>
        <w:tab/>
        <w:tab/>
        <w:tab/>
        <w:tab/>
        <w:tab/>
        <w:tab/>
        <w:tab/>
        <w:tab/>
        <w:t>209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Sols</w:t>
        <w:tab/>
        <w:tab/>
        <w:tab/>
        <w:tab/>
        <w:tab/>
        <w:tab/>
        <w:tab/>
        <w:tab/>
        <w:tab/>
        <w:tab/>
        <w:tab/>
        <w:t>210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Atkritumu urnas</w:t>
        <w:tab/>
        <w:tab/>
        <w:tab/>
        <w:tab/>
        <w:tab/>
        <w:tab/>
        <w:tab/>
        <w:tab/>
        <w:tab/>
        <w:tab/>
        <w:t>211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Betona puslode (Embūtes ielā un kreisajā iebrauktuvē pk 0+25)</w:t>
        <w:tab/>
        <w:tab/>
        <w:tab/>
        <w:tab/>
        <w:t>212</w:t>
      </w:r>
    </w:p>
    <w:p>
      <w:pPr>
        <w:pStyle w:val="Normal"/>
        <w:spacing w:lineRule="auto" w:line="36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losipēdu statīvs</w:t>
        <w:tab/>
        <w:tab/>
        <w:tab/>
        <w:tab/>
        <w:tab/>
        <w:tab/>
        <w:tab/>
        <w:tab/>
        <w:tab/>
        <w:t>213</w:t>
      </w:r>
    </w:p>
    <w:p>
      <w:pPr>
        <w:pStyle w:val="Normal"/>
        <w:spacing w:lineRule="auto" w:line="36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fišu stabs</w:t>
        <w:tab/>
        <w:tab/>
        <w:tab/>
        <w:tab/>
        <w:tab/>
        <w:tab/>
        <w:tab/>
        <w:tab/>
        <w:tab/>
        <w:tab/>
        <w:t>214</w:t>
      </w:r>
    </w:p>
    <w:p>
      <w:pPr>
        <w:pStyle w:val="Normal"/>
        <w:spacing w:lineRule="auto" w:line="36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Ģeodēzisko zīmju tipi </w:t>
        <w:tab/>
        <w:tab/>
        <w:tab/>
        <w:tab/>
        <w:tab/>
        <w:tab/>
        <w:tab/>
        <w:tab/>
        <w:tab/>
        <w:t>215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stādīja:</w:t>
        <w:tab/>
        <w:tab/>
        <w:tab/>
        <w:tab/>
        <w:t>A.Done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80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4:00Z</dcterms:created>
  <dc:creator>Lietotajs</dc:creator>
  <dc:description/>
  <cp:keywords/>
  <dc:language>en-US</dc:language>
  <cp:lastModifiedBy>Agnese</cp:lastModifiedBy>
  <cp:lastPrinted>2014-02-19T17:41:00Z</cp:lastPrinted>
  <dcterms:modified xsi:type="dcterms:W3CDTF">2014-02-19T15:41:00Z</dcterms:modified>
  <cp:revision>93</cp:revision>
  <dc:subject/>
  <dc:title>Situācijas plāns</dc:title>
</cp:coreProperties>
</file>